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drawing>
          <wp:inline distT="0" distB="0" distL="0" distR="0">
            <wp:extent cx="6357620" cy="855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Рабочая программа элективного курса «Основные вопросы биологии» в 11 классе разработана на основании Закона «Об образовании в Российской Федерации» № 273-ФЗ, Федерального компонента государственного стандарта  общего образования по биологии, примерной программы по биологии, рекомендованной Министерством образования и науки; основной образовательной программа школы.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лективный курс изучается в 11 классе, рассчитан на 34 часа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лективный курс предусматривает изучение и теоретических, и прикладных вопросов. В содержании курса усилены эволюционный и экологический аспекты изучение генетики человека. Причем особое внимание уделено изучению степени влияния некоторых антропогенных факторов на генотип отдельного человека и на генофонд человечества в целом и, следовательно, на общие перспективы развития биологического вида человек разумны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учение элективного курса базируется на знаниях, полученных учащимися  при изучении биологических дисциплин: основ анатомии и физиологии человека, цитологии, молекулярной биологии и биохимии, гистологии, эмбриологии, общей генетики и современной теории эволюци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учение элективного курса «Основные вопросы биологии » не только обеспечивает  приобретение учащимися знаний в одной из наиболее актуальных областей современной общебиологической науки, но и способствует формированию целостной картины мира и пониманию своего положения в нем, пониманию роли и предназначения современного человека.</w:t>
      </w:r>
    </w:p>
    <w:p>
      <w:pPr>
        <w:pStyle w:val="Normal"/>
        <w:widowControl/>
        <w:autoSpaceDE w:val="true"/>
        <w:spacing w:before="60" w:after="0"/>
        <w:ind w:left="567" w:hanging="0"/>
        <w:jc w:val="both"/>
        <w:rPr/>
      </w:pPr>
      <w:r>
        <w:rPr>
          <w:b/>
          <w:sz w:val="24"/>
          <w:szCs w:val="24"/>
        </w:rPr>
        <w:t>Цели и задачи курса «Основные вопросы биологии» 11 класс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 различных механизмах наследования признаков у человека; об особенностях  человека как объекта генетических исследований и  основных методах изучения генетики человека; об основных видах наследственных и врожденных заболеваний и о заболеваниях с наследственной предрасположенностью; о модификационной изменчивости в популяции человек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обосновывать место и роль биологических знаний в практической деятельности людей, развитии  современных технологий; решать генетические задачи, связанные содержанием с генетикой человека; составлять генеалогические (родословные) древа и анализировать по ним характер наследования того или иного признака в ряду поколений; осуществлять реферативную работу, использовать ресурсы сети Интернет; работать с учебником и научно-популярной литературой, с периодическими изданиями; работая над содержанием курса, составлять планы, схемы, конспекты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убежденности в возможности познания живой природы, необходимости бережного  отношения к природной среде, собственному здоровью; уважения к мнению оппонента при  обсуждении биологических пробл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ь интерес человека к изучению явлений наследственности уже с глубок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ревности;</w:t>
      </w:r>
    </w:p>
    <w:p>
      <w:pPr>
        <w:pStyle w:val="Normal"/>
        <w:numPr>
          <w:ilvl w:val="0"/>
          <w:numId w:val="5"/>
        </w:numPr>
        <w:ind w:left="142" w:hanging="162"/>
        <w:jc w:val="both"/>
        <w:rPr>
          <w:sz w:val="24"/>
          <w:szCs w:val="24"/>
        </w:rPr>
      </w:pPr>
      <w:r>
        <w:rPr>
          <w:sz w:val="24"/>
          <w:szCs w:val="24"/>
        </w:rPr>
        <w:t>закрепить и расширить знания о законах наследственности, изменчивости, полученные в курсе общей биолог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особенности человека как объекта генетических исследовани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генетические основы индивидуальности каждого человек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комить с факторами наследственной и ненаследственной изменчивости у человек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особенности гаметогенеза у мужчин и женщин, особенности оплодотворения у человека и значение их особенностей для здоровья будущих дете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роль родственных браков, мутагенов, канцерогенов возможности возникновения аномалий у ребенка конкретной супружеской пар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возможности современной генетики в области дородовой и послеродовой диагностики наследственных аномали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возможности современной медицинской генетики в области лечения больных с наследственными аномал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щеучебные умения, навыки и способы деятельности среднего (полного) общего образования  по учебному курсу  «Основные вопросы биологии»,  11 класс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ind w:left="284" w:hanging="295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анализировать родословные челове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ind w:left="284" w:hanging="295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ind w:left="284" w:hanging="295"/>
        <w:jc w:val="both"/>
        <w:rPr>
          <w:sz w:val="24"/>
          <w:szCs w:val="24"/>
        </w:rPr>
      </w:pPr>
      <w:r>
        <w:rPr>
          <w:sz w:val="24"/>
          <w:szCs w:val="24"/>
        </w:rPr>
        <w:t>описывать, характеризовать биологические объекты и процессы, связанные с ни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ind w:left="284" w:hanging="295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, оценивать биологические явления и процесс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ind w:left="284" w:hanging="295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информации в различных источник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pacing w:val="-6"/>
          <w:sz w:val="24"/>
          <w:szCs w:val="24"/>
        </w:rPr>
      </w:pPr>
      <w:r>
        <w:rPr>
          <w:b/>
          <w:sz w:val="24"/>
          <w:szCs w:val="24"/>
        </w:rPr>
        <w:t>Специальные умения, навыки и способы деятельности  по  учебному курсу «Основные вопросы биологии»,  11 класс</w:t>
      </w:r>
    </w:p>
    <w:p>
      <w:pPr>
        <w:pStyle w:val="Normal"/>
        <w:jc w:val="both"/>
        <w:rPr>
          <w:b/>
          <w:b/>
          <w:iCs/>
          <w:color w:val="000000"/>
          <w:spacing w:val="-6"/>
          <w:sz w:val="24"/>
          <w:szCs w:val="24"/>
        </w:rPr>
      </w:pPr>
      <w:r>
        <w:rPr>
          <w:b/>
          <w:iCs/>
          <w:color w:val="000000"/>
          <w:spacing w:val="-6"/>
          <w:sz w:val="24"/>
          <w:szCs w:val="24"/>
        </w:rPr>
        <w:t>Учащиеся должны знать: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б особенностях человека как объекта генетических исследований и об основных методах изучения генетики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б особенностях организации наследственного аппарата соматических и генеративных клеток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геноме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различных механизмах основах онтогенеза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мутациях, в том числе и антропогенного происхождения; о типах мутации, встречающихся в клетках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б основных видах наследственных и врожденных заболеваний и о заболеваниях с наследственной предрасположенностью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б особенностях генетической структуры популяций человека и о распространении в них некоторых признаков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модификационной изменчивости в популяциях человека;</w:t>
      </w:r>
    </w:p>
    <w:p>
      <w:pPr>
        <w:pStyle w:val="Style18"/>
        <w:numPr>
          <w:ilvl w:val="0"/>
          <w:numId w:val="9"/>
        </w:numPr>
        <w:ind w:left="284" w:hanging="284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генетических основах антропогенеза и о перспективах эволюции человека как биологического вида с точки зрения генети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знание генетических закономерностей при рассмотрении вопросов происхождения и эволюционирова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аргументированное объяснение распространению тех или иных признаков в популяциях челове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нетические задачи, связанные содержанием с генетикой челове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енеалогические (родословные) древа и анализировать по ним характер наследования того или иного признака в ряду покол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ять микропрепараты и работать с микроскопо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я реферативную работу, использовать ресурсы сети Интернет; работать с учебной и научно – популярной литературой, с периодическими изданиям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над  содержанием курса, составлять планы, схемы, конспекты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й организации труда и отдых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07" w:leader="none"/>
          <w:tab w:val="left" w:pos="8222" w:leader="none"/>
        </w:tabs>
        <w:spacing w:before="216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 мер профилактики заболе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07" w:leader="none"/>
          <w:tab w:val="left" w:pos="8222" w:leader="none"/>
        </w:tabs>
        <w:spacing w:before="216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наблюдений за состоянием собственного организм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07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я биологических знаний при охране окружающей среды человека и здоровья челове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426" w:hanging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ценивания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действия 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держание по  учебному курсу «Основные вопросы биологии», 11 класс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Основы генетики человека (6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енетика человека. Становление генетики человека. Донаучные представления о наследовании признаков у человека. Наследование групп крови. Развитие  медицинской генетики. Развитие современной генетики человека, их задач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Решение генетических  задач по теме: «Наследование групп крови»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 Основные методы исследования в генетики человека (5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енеалогический метод.  Близнецовый метод.  Цитогенетический метод.  Антропогенетический метод. Составление и анализ родословных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Основы цитогенетики (4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еловека. Геном человека. Группы сцепления у человека. Выявление хромосомных синдромов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 Типы наследования нормальных и аномальных признаков у человека (11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едицинской генетики. Мутагены, канцерогены и вызываемые ими отклонения от нормы. Генные болезни и норма. Хромосомные болезни.  Генетические болезни соматических клеток. Задачи и методы генетики. Законы Менделя. Неполное доминирование. Кодоминирование. Сцепленное наследование генов. Решение задач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Решение генетических задач по темам: «Анализирующее скрещивание. Неполное доминирование», «Сцепленное наследование генов», «Генетика пола»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дико-генетическая служба (2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зможности в профилактике наследственных заболеваний и лечении больных. Значение генной инженерии в диагностике и лечении больных наследственными аномалиям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 Генетические основы онтогенеза (2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перматогенеза, оогенеза и оплодотворения у человека. Дифференциация пола человека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 Основы популяционной генетики человека (2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ы браков у человека: аутбридинг (неродственные браки), инбридинг (кровнородственные браки) и их влияние на распространение аномалий у потомства Определение генетической структуры популяции по аллелям  аутосомных  генов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 Основы экологической генетики человека (2ч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енетический груз и антропогенные факторы. Фармакогенетика  как часть экологической генетики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обучающихся  на ступени  среднего (полного)  образования  по элективному курсу «Основные вопросы биологии», 11 класс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но-информационная составляющая образованност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нание (понимание) признаков биологических объектов: живых организмов; генов и хромосо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нание (понимание) сущности биологических процессов: наследственность и изменчивость, регуляция жизнедеятельности организма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нание (понимание) особенностей организма человека, его строения, жизнедеятельности, негативных последствия различных видов зависимостей для психофизического и социального здоровья человека; неприятие различных видов зависимостей, разрушающих здоровье;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способах сохранения и укрепления собственного здоровья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объяснять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взаимосвязи организмов и окружающей среды; необходимость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щиты окружающей среды; взаимосвязи человека и окружающей среды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собственного здоровья от состояния окружающей среды; причины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ости и изменчивости, проявления наследственных заболеваний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иммунитета у человек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ятельностно-коммуникативная составляющая образованности: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выявля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зменчивость организмов, приспособления организмов к среде обитания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/>
      </w:pPr>
      <w:r>
        <w:rPr>
          <w:sz w:val="24"/>
          <w:szCs w:val="24"/>
        </w:rPr>
        <w:t>умение сравнивать биологические объекты и делать выводы на основе сравнения</w:t>
      </w:r>
      <w:r>
        <w:rPr>
          <w:i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проводить самостоятельный поиск биологической информации: находить в тексте учебника, 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регулировать собственное психофизическое и социальное здоровье; соблюдать нормы, обеспечивающие безопасную жизнедеятельность человека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использовать методы сохранения и укрепления здоровья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спользов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обретенных знаний и умений в практической деятельности и повседневной жизни</w:t>
      </w:r>
      <w:r>
        <w:rPr>
          <w:i/>
          <w:iCs/>
          <w:sz w:val="24"/>
          <w:szCs w:val="24"/>
        </w:rPr>
        <w:t>;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нностно-ориентационная составляющая образованности:</w:t>
      </w:r>
    </w:p>
    <w:p>
      <w:pPr>
        <w:pStyle w:val="Normal"/>
        <w:widowControl/>
        <w:numPr>
          <w:ilvl w:val="0"/>
          <w:numId w:val="8"/>
        </w:numPr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нравственных норм и правил, обеспечивающих сохранение и укрепление психофизического и социального здоровья (своего и окружающих);</w:t>
      </w:r>
    </w:p>
    <w:p>
      <w:pPr>
        <w:pStyle w:val="Normal"/>
        <w:widowControl/>
        <w:numPr>
          <w:ilvl w:val="0"/>
          <w:numId w:val="8"/>
        </w:numPr>
        <w:autoSpaceDE w:val="tru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явление активной позиции в решении вопросов экологической безопасности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тематическое планирование план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новные вопросы биологии», 11   класс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115"/>
        <w:gridCol w:w="1134"/>
        <w:gridCol w:w="113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Дата по факт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ы генетик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к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вление генетик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научные представления о наследовании признаков у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ледование групп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 медицинской ген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генетики человека, их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методы исследования в генетик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алогически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изнецовы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генетически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ропогенетически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и анализ родосло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ы цитоген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ом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 сцепления у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хромосомных синдр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ы наследования нормальных и аномальных признаков у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медицинской ген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тагены, канцерогены и вызываемые ими отклонения от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ные болезни и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ные болезни и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ие болезни соматических кл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и методы ген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ы Мен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лное доми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оми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лное доми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дико-генетическ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и в профилактике наследственных заболеваний и лечении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генной инженерии в диагностике и лечении больных наследственными анома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енетические основы онтоген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перматогенеза, оогенеза и оплодотворения у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spacing w:before="21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ол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spacing w:before="21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популяционной генетик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ы браков у человека: аутбридинг (неродственные браки), инбридинг (кровнородственные браки) и их влияние на распространение аномалий у пото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spacing w:before="21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енетической структуры популяции по аллелям  аутосомных  ге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ы экологической генетик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spacing w:before="216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ий груз и антропогенные ф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рмакогенетика  как часть экологической ген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.  Ярыгин В.Н., Васильева В.И., Волков И.Н., Синельщикова В.В, «Биология. Жизнь.    Гены. Клетка. Онтогенез. Человек» – М.: ФГУП Издательство «Высшая школа», 2001.</w:t>
      </w:r>
    </w:p>
    <w:p>
      <w:pPr>
        <w:pStyle w:val="Style18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2. Афанасьев Ю.Н., Юрина Н.А., Котовский Е.Ф. «Гистология» – М.:  Издательство «Медицина», 2002.</w:t>
      </w:r>
    </w:p>
    <w:p>
      <w:pPr>
        <w:pStyle w:val="Style18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3. Дикарев С.Д. Генетика: Сборник задач. – М.: Издательство «Первое сентября», 2002.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4. Ишкина И.Ф. Поурочные планы  Издательство «Учитель – АСТ», 2000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5. Пономарева И.Н., Корнилова О.А., Чернова Н.М. «Основы общей биологии»  М.: Вентана – Граф», 2009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1.Дикарев  С.Д.  Генетика: Сборник задач. – М.: Издательство «Первое сентября»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номарева И.Н., Корниклова О.А., Лощилина Т.Е., Ижевский П.В. Биология: 11 класс: Учебник для учащихся общеобразовательных учреждений: Базовый уровень/ Под ред. проф. И.Н.Пономаревой. – 2-е изд., перераб. – М.: Вентана-Граф, 2007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08"/>
          <w:tab w:val="left" w:pos="360" w:leader="none"/>
          <w:tab w:val="left" w:pos="540" w:leader="none"/>
        </w:tabs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материалы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before="120" w:after="120"/>
        <w:ind w:left="851" w:hanging="851"/>
        <w:rPr>
          <w:sz w:val="24"/>
          <w:szCs w:val="24"/>
        </w:rPr>
      </w:pPr>
      <w:hyperlink r:id="rId3">
        <w:r>
          <w:rPr>
            <w:rStyle w:val="InternetLink"/>
            <w:rFonts w:eastAsia="MS Mincho;ＭＳ 明朝"/>
            <w:sz w:val="24"/>
            <w:szCs w:val="24"/>
          </w:rPr>
          <w:t>http://www.gnpbu.ru/</w:t>
        </w:r>
      </w:hyperlink>
      <w:r>
        <w:rPr>
          <w:sz w:val="24"/>
          <w:szCs w:val="24"/>
        </w:rPr>
        <w:t>web_resurs/Estestv_nauki_2.htm. Подборка интернет-материалов дл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учителей биологии по разным биологическим дисциплина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before="120" w:after="120"/>
        <w:ind w:left="851" w:hanging="851"/>
        <w:rPr/>
      </w:pPr>
      <w:hyperlink r:id="rId4">
        <w:r>
          <w:rPr>
            <w:rStyle w:val="InternetLink"/>
            <w:rFonts w:eastAsia="MS Mincho;ＭＳ 明朝"/>
            <w:sz w:val="24"/>
            <w:szCs w:val="24"/>
          </w:rPr>
          <w:t>http://charles-darvin.narod.ru/</w:t>
        </w:r>
      </w:hyperlink>
      <w:r>
        <w:rPr>
          <w:sz w:val="24"/>
          <w:szCs w:val="24"/>
        </w:rPr>
        <w:t xml:space="preserve"> Электронные версии произведений Ч.Дарви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before="120" w:after="120"/>
        <w:ind w:left="851" w:hanging="851"/>
        <w:rPr/>
      </w:pPr>
      <w:hyperlink r:id="rId5">
        <w:r>
          <w:rPr>
            <w:rStyle w:val="InternetLink"/>
            <w:rFonts w:eastAsia="MS Mincho;ＭＳ 明朝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Единая коллекция цифровых образовательных ресурсов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Наследование, сцепленное с полом. Решение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 сформировать умение знания о закономерностях наследования признаков, сцепленных с полом, при решении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ое решение задач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Женщина – носительница рецессивного гена гемофилии - вышла замуж за здорового мужчину. Составьте схему  решения задачи. Определите генотипы родителей, ожидаемого потомства, соотношения генотипов и фенотип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Каким может быть зрение  у детей от брака мужчины и женщины, нормально различающих цвета, если известно, что отцы у них были дальтониками? Ген дальтонизма рецессивен  и расположен в Х – хромосом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Юноша, не страдающей отсутствием потовых желез, женился на девушке, отец которой лишен потовых желез, а мать и ее предки здоровы. Какова вероятность того, сыновья и дочери от этого брака будут страдать отсутствием потовых желез? Будут ли внуки того или другого пола страдать этим заболеванием, если предположить, что жены сыновей и мужья дочерей будут здоровыми людьми. Отсутствие потовых желез передается как рецессивный, сцепленный с полом признак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У человека слишком тонкий слой зубной эмали (гипоплазия) обусловлен доминантным геном (А), расположенным в Х- хромосоме. Женщина с нормальными зубами выходит замуж за мужчину с этим заболеванием. Какого пола будут их  дети с этим заболевание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/>
      </w:pPr>
      <w:r>
        <w:rPr>
          <w:sz w:val="24"/>
          <w:szCs w:val="24"/>
        </w:rPr>
        <w:t>У человека аниридия (отсутствие радужной оболочки глаза) определяется доминантным аутосомным  геном (А), а дальтонизм (неспособность правильно различать цвета) -  рецессивным геном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, расположенным в Х- хромосоме. Мужчина -  дальтоник женился на женщине с аниридией, у которой отец также имел этот дефект, а мать была здорова и происходила из семьи, в которых описанных недостатков никогда не было. Какова вероятность того, что в этой семье родится сын  без описанных недостатков?  Какова вероятность того, что в этой семье родится дочь без описанных недостатк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У человека гипертония (повышенное кровяное давление) определяется доминантным  аутосомным геном (А), оптическая атрофия (дефект зрения) вызывается рецессивным геном (b), сцепленным с полом. Женщина с оптической атрофией и нормальным давлением выходит замуж за мужчину – гипертоника с нормальным зрением. Отец этого мужчины тоже страдал гипертонией, а его мать была избавлена от этих недостатков. Какова вероятность рождения ребенка с этими двумя заболеваниями? Какой пол будет у такого ребенка?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У человека катаракта (заболевание глаз) зависит от доминантного аутосомного  гена (А), а ихтиоз (заболевание кожи)  - рецессивного гена (b), сцепленного с полом. Женщина больная ихтиозом, выходит замуж за мужчину, страдающего катарактой. У мужчины мать тоже страдала катарактой, а у отца этих заболеваний не было. Какова вероятность рождения в этой семье ребенка, предрасположенного к обоим заболеваниям? Какова вероятность рождения в этой семье здорового ребенка? Какова вероятность рождения в этой семье здоровой дочери?</w:t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кова вероятность рождения в этой семье двух здоровых дочерей подряд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У человека гипертрихоз (чрезмерное развитие волосяного покрова) определяется     геном, расположенным в Y- хромосоме, а отсутствие потовых желез зависит от рецессивного гена (b), расположенного в Х –хромосоме.  Мужчина с потовыми железами и гипертрихозом женится на женщине, нормальной по этим признакам, но у отца которой не было потовых желез. Какова вероятность рождения  в этой семье ребенка с гипертрихозом? Какова вероятность рождения в этой семье ребенка  без потовых желез? Будет ли у дочерей в этой семье хотя бы один из описанных дефектов? Доминантным или рецессивным геном определяется гипертрихозом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-142" w:hanging="142"/>
        <w:rPr>
          <w:sz w:val="24"/>
          <w:szCs w:val="24"/>
        </w:rPr>
      </w:pPr>
      <w:r>
        <w:rPr>
          <w:sz w:val="24"/>
          <w:szCs w:val="24"/>
        </w:rPr>
        <w:t>Гемофилия (несвертываемость крови )  контролируется рецессивным геном (а),расположенным в Х – хромосоме, а сахарный диабет – аутосомным рецессивным геном (b) У здоровых  супругов родился сын, больной гемофилией и диабетом. Какова вероятность, что в этой семье родится здоровая дочь? Какова вероятность рождения дочери с двумя этими заболеваниями? Сколько будет у детей неповторяющихся генотипов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пособность чув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Дополните предложени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нетика- наука, изучающая 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следственность- свойство организмов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зменчивость-способность организмов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ном называется участок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Если за определение признака отвечают два гена, расположенные в гомологичных хромосомах, то их называют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м, содержащий два одинаковых аллельных гена, называется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терозиготный организм содержит…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минантный признак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цессивный признак…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оположником генетики...</w:t>
      </w:r>
    </w:p>
    <w:p>
      <w:pPr>
        <w:pStyle w:val="Normal"/>
        <w:ind w:left="3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 У каракульских овец ген серой окраски доминирует над геном черной окраски. В гетерозиготном состоянии он обеспечивает серую окраску, а в гомозиготном – вызывает гибель животных. Сколько можно ожидать мертворожденных ягнят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 У человека ген дальнозоркости доминирует над  геном нормального зрения. В семье муж и жена страдают дальнозоркостью, однако матери обоих супругов имели нормальное зрение. Какова вероятность рождения в этой семье ребенка, страдающего дальнозоркостью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У морских свинок мохнатая шерсть доминирует над  гладкой. Мохнатую свинку 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крестили с гладкой и получили 18 мохнатых и 20 гладких потомков. Какое должно быть расщепление по фенотипу, если скрестить двух мохнатых свинок из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?  Если ли среди их потомков  в F1 доминантные гомозиготы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ерешительный (А) мужчина – левша женился на решительной женщине, у которо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авая рука работает лучше (В), чем левая. В семье родился ребенок – левша с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шительным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ом. Какое расщепление по фенотипу должно быть у детей в этой семье?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А. Какое расщепление по фенотипу следует ожидать во втором поколении дигибридного скрещивания ААbb и ааВВ, если обнаруживающиеся мужские гаметы с двумя доминантными генами  окажутся не способными к слиянию  с яйцеклетками?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. Какое следует ожидать расщепление, если не способными к оплодотворению 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before="216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ажутся также и аналогичные жен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npbu.ru/" TargetMode="External"/><Relationship Id="rId4" Type="http://schemas.openxmlformats.org/officeDocument/2006/relationships/hyperlink" Target="http://charles-darvin.narod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8:38:00Z</dcterms:created>
  <dc:creator>Татьяна</dc:creator>
  <dc:description/>
  <cp:keywords/>
  <dc:language>en-US</dc:language>
  <cp:lastModifiedBy>1</cp:lastModifiedBy>
  <dcterms:modified xsi:type="dcterms:W3CDTF">2022-09-22T07:07:00Z</dcterms:modified>
  <cp:revision>3</cp:revision>
  <dc:subject/>
  <dc:title/>
</cp:coreProperties>
</file>