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2"/>
          <w:szCs w:val="22"/>
        </w:rPr>
        <w:drawing>
          <wp:inline distT="0" distB="0" distL="0" distR="0">
            <wp:extent cx="5328285" cy="773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jc w:val="left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TextBody"/>
        <w:spacing w:lineRule="auto" w:line="360"/>
        <w:ind w:left="134" w:right="151"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34" w:right="151"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34" w:right="151"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34" w:right="151"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34" w:right="151"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34" w:right="151" w:firstLine="709"/>
        <w:rPr/>
      </w:pPr>
      <w:r>
        <w:rPr>
          <w:b/>
        </w:rPr>
        <w:t>Цель Курса: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>
          <w:b/>
        </w:rPr>
        <w:t>Основные задачи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, 5 класса. В 2023–2024 учебном году запланировано проведение 34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hanging="0"/>
        <w:rPr/>
      </w:pPr>
      <w:r>
        <w:rPr/>
      </w:r>
      <w:bookmarkStart w:id="1" w:name="_bookmark1"/>
      <w:bookmarkStart w:id="2" w:name="_bookmark1"/>
      <w:bookmarkEnd w:id="2"/>
    </w:p>
    <w:p>
      <w:pPr>
        <w:pStyle w:val="TextBody"/>
        <w:spacing w:lineRule="auto" w:line="360"/>
        <w:ind w:left="134" w:hanging="0"/>
        <w:rPr/>
      </w:pPr>
      <w:r>
        <w:rPr/>
      </w:r>
    </w:p>
    <w:p>
      <w:pPr>
        <w:pStyle w:val="TextBody"/>
        <w:spacing w:lineRule="auto" w:line="360"/>
        <w:ind w:left="134" w:hanging="0"/>
        <w:rPr/>
      </w:pPr>
      <w:r>
        <w:rPr/>
      </w:r>
    </w:p>
    <w:p>
      <w:pPr>
        <w:pStyle w:val="TextBody"/>
        <w:spacing w:lineRule="auto" w:line="360"/>
        <w:ind w:left="134" w:hanging="0"/>
        <w:rPr/>
      </w:pPr>
      <w:r>
        <w:rPr/>
      </w:r>
    </w:p>
    <w:p>
      <w:pPr>
        <w:pStyle w:val="TextBody"/>
        <w:spacing w:lineRule="auto" w:line="360"/>
        <w:ind w:left="134" w:hanging="0"/>
        <w:rPr/>
      </w:pPr>
      <w:r>
        <w:rPr/>
      </w:r>
    </w:p>
    <w:p>
      <w:pPr>
        <w:pStyle w:val="TextBody"/>
        <w:spacing w:lineRule="auto" w:line="360"/>
        <w:ind w:left="134" w:hanging="0"/>
        <w:rPr/>
      </w:pPr>
      <w:r>
        <w:rPr/>
      </w:r>
    </w:p>
    <w:p>
      <w:pPr>
        <w:pStyle w:val="TextBody"/>
        <w:spacing w:lineRule="auto" w:line="360"/>
        <w:ind w:left="134" w:hanging="0"/>
        <w:rPr/>
      </w:pPr>
      <w:r>
        <w:rPr/>
      </w:r>
    </w:p>
    <w:p>
      <w:pPr>
        <w:pStyle w:val="TextBody"/>
        <w:spacing w:lineRule="auto" w:line="360"/>
        <w:ind w:left="134" w:hanging="0"/>
        <w:rPr/>
      </w:pPr>
      <w:r>
        <w:rPr/>
      </w:r>
    </w:p>
    <w:p>
      <w:pPr>
        <w:pStyle w:val="TextBody"/>
        <w:spacing w:lineRule="auto" w:line="360"/>
        <w:ind w:left="134" w:hanging="0"/>
        <w:rPr/>
      </w:pPr>
      <w:r>
        <w:rPr/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3"/>
        <w:spacing w:lineRule="auto" w:line="360" w:before="240" w:after="0"/>
        <w:ind w:left="1105" w:hanging="0"/>
        <w:jc w:val="left"/>
        <w:rPr/>
      </w:pPr>
      <w:bookmarkStart w:id="3" w:name="_bookmark9"/>
      <w:bookmarkEnd w:id="3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lineRule="auto" w:line="360"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pStyle w:val="Normal"/>
        <w:spacing w:lineRule="auto" w:line="360" w:before="1" w:after="0"/>
        <w:ind w:left="134" w:right="153" w:firstLine="709"/>
        <w:jc w:val="both"/>
        <w:rPr/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lineRule="auto" w:line="360"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lineRule="auto" w:line="360" w:before="72" w:after="0"/>
        <w:ind w:left="134" w:right="153" w:hanging="0"/>
        <w:jc w:val="right"/>
        <w:rPr/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spacing w:lineRule="auto" w:line="360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 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5 класс (1 час в неделю)</w:t>
      </w:r>
    </w:p>
    <w:tbl>
      <w:tblPr>
        <w:tblW w:w="1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4024"/>
        <w:gridCol w:w="5194"/>
        <w:gridCol w:w="1418"/>
        <w:gridCol w:w="1417"/>
        <w:gridCol w:w="135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Основное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4"/>
                <w:szCs w:val="24"/>
              </w:rPr>
              <w:t>Характеристика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TableParagraph"/>
              <w:spacing w:lineRule="auto" w:line="276"/>
              <w:ind w:left="535" w:hanging="0"/>
              <w:jc w:val="left"/>
              <w:rPr/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left"/>
              <w:rPr/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TableParagraph"/>
              <w:spacing w:lineRule="auto" w:line="276"/>
              <w:ind w:left="53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знани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spacing w:lineRule="auto" w:line="276"/>
              <w:ind w:left="107" w:right="97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м, где Росс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полезны фенологические наблюдения. Их роль в жизни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100-летию со дня рождения Зои Космодемьянско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ая система России (30 лет ЦИК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терактивного задания «Избирательная система в Росс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учителя (советники по воспитанию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ку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у сторону экрана. 115 лет кино в Росс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спецназ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народного единств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единения народа не только в войн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ще люди чувствуют, что им надо объединятьс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веренитет / цифровая экономика / новые професс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взаимоотношениях в семье (День матери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ли быть мамой?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причин этого в процессе групповой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такое Родина? (региональный и местный компонент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 вмест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закон стран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ои нашего време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скуссии о том, есть ли место героизму сегодня? Обсуждение мнений школь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годние семейные традиции разных народов Росс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опрос из шляпы» (Все ли вы знаете о Новом годе?) 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 лет "Азбуке" Ивана Фёдоров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и скорого младенческого научения»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е задания, связанные с содержанием «Азбу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ая грамотность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ое задание «Создай и распредели бюджет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шистской блокад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дивших город на Неве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том, что помогало людям выстоять в осажденном го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юзники Росс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м заключается союзническая поддержка? Что Россия делает для союзников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российской наук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первооткрывател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вная беседа со школьниками, в процессе которой они продолжают предложения, начало которых произносит педаг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лет со дня рождения Федора Ушаков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беседе о том, как жители России выражают свою благодарность защитникам Оте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найти свое место в обществ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auto" w:line="276"/>
              <w:ind w:left="107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мирный фестиваль молодеж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Эмблемы и символы фестивал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гражданской авиац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spacing w:lineRule="auto" w:line="276"/>
              <w:ind w:left="107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, связанные с авиацией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4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м. Путь домо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мнениями: что бы вы рекомендовали посетить в Кры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 - здоровая держав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«Следуешь моде – вредишь здоровью» (о тату, пирсинге, энергетиках и т.д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рк! Цирк! Цирк! (К Международному дню цирка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вная беседа о том, как важно уметь поддерживать оптимизм в себе и в окружающ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Я вижу Землю! Это так красиво»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  <w:bookmarkStart w:id="4" w:name="_GoBack"/>
            <w:bookmarkEnd w:id="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-летие со дня рождения Н. В. Гогол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0"/>
                <w:szCs w:val="20"/>
              </w:rPr>
              <w:t>Эко логичное потребл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0"/>
                <w:szCs w:val="20"/>
              </w:rPr>
              <w:t>Эко логичное потребление — способ позаботиться о сохранности планеты. Экологические проблемы как следствия 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эко-правила — не так сложно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 крут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раздника труд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мечты. Жизненно важные навык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ц-опрос «Владеете ли вы элементарными трудовыми навыками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памя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20:00Z</dcterms:created>
  <dc:creator>Ирина Парфёнова</dc:creator>
  <dc:description/>
  <cp:keywords/>
  <dc:language>en-US</dc:language>
  <cp:lastModifiedBy>Пользователь</cp:lastModifiedBy>
  <cp:lastPrinted>2023-09-13T16:56:00Z</cp:lastPrinted>
  <dcterms:modified xsi:type="dcterms:W3CDTF">2023-09-13T14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