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и к рабочим программам  изучаемых курсов в   начальных классах.</w:t>
      </w:r>
    </w:p>
    <w:p>
      <w:pPr>
        <w:pStyle w:val="Normal"/>
        <w:spacing w:lineRule="atLeast" w:line="240"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В начальной школе реализуются УМК «Школа России»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УМК обоснован тем, что: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во всех учебниках представлен в таких формах, которые предполагают самостоятельную деятельность учащихся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 открытию и освоению новых знаний;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имеет организация учебного материала в различных формах сравнения, в том числе и для постановки учебных задач;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способствует формированию учебной деятельности и направлен на развитие универсальных учебных действий учащихся.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К «Школа России» - наиболее востребованный комплект для начальной школы.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иведен в соответствие с новыми требованиями к начальному образованию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ует достижение высоких результатов обучения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 на развитие личности ребенка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различные виды деятельности школьника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ая программа позволяет тщательно отрабатывать навыки учебной деятельности (чтение, письмо, счёт), которые необходимы для успешного обучения в средней школе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ми особенностями системы «Школа России» являются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оритет духовно-нравственного развития и воспитания школьников,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 ориентированный и системно-деятельностный характер обучения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се предметные линии, включая предметы эстетического цикла, формируют у ребёнка целостную современную картину мира и развивают умение учиться. В состав системы входят учебники по следующим курсам: обучение грамоте, русский язык, литературное чтение, математика, окружающий мир, изобразительное искусство, технология, музыка, физическая культура, основы духовно-нравственной культуры народов России, информатика и иностранные языки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й УМК позволяет: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вариативность, уровневый подход в обеспечении образовательного процесса, тем самым создавая условия для освоения программы начального общего образования всем детям;</w:t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познавательную мотивацию и интересы обучающихся, их готовность и способность к сотрудничеству и совместной деятельности учеников с учителем и одноклассниками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ют основы нравственного поведения, определяющего отношение личности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 обществом и окружающими людьми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Русский язык»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color w:val="000000"/>
        </w:rPr>
        <w:t>Рабочая программа разработана на основе примерной программы по русскому языку с учётом требований ФГОС, программы. Преподавание ведется по УМК «Школа России». Авторы учебника:</w:t>
      </w:r>
      <w:r>
        <w:rPr/>
        <w:t xml:space="preserve"> Канакина В.П.,Горецкий В.Г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tLeast" w:line="240" w:before="28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 w:cs="Times New Roman" w:ascii="Times New Roman" w:hAnsi="Times New Roman"/>
          <w:bCs/>
          <w:lang w:eastAsia="ru-RU"/>
        </w:rPr>
        <w:t>формирование коммуникативной компетенции учащихся,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Style18"/>
        <w:shd w:fill="FFFFFF" w:val="clear"/>
        <w:spacing w:lineRule="atLeast" w:line="346" w:before="0" w:after="0"/>
        <w:textAlignment w:val="baseline"/>
        <w:rPr/>
      </w:pPr>
      <w:r>
        <w:rPr>
          <w:b/>
        </w:rPr>
        <w:t>Количество часов -  539ч – на весь кур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1 класс – 165 часов (5 ч./нед.)</w:t>
      </w:r>
      <w:r>
        <w:rPr>
          <w:rFonts w:cs="Times New Roman" w:ascii="Times New Roman" w:hAnsi="Times New Roman"/>
        </w:rPr>
        <w:t>) —</w:t>
      </w:r>
      <w:r>
        <w:rPr>
          <w:rFonts w:cs="Times New Roman" w:ascii="Times New Roman" w:hAnsi="Times New Roman"/>
        </w:rPr>
        <w:t xml:space="preserve"> составитель: Рузманова И.Ю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136 часов (4ч/нед.) – составитель:  Глазкова Л.И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136 часов (4ч/нед.) – составитель: Дивеев А.В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 класс –102 часов (3ч/нед.) – составитель: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Литературное чтение»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ограмма построена на основе </w:t>
      </w:r>
      <w:r>
        <w:rPr>
          <w:rStyle w:val="C0"/>
          <w:color w:val="000000"/>
        </w:rPr>
        <w:t>основе Федерального государственного образовательного стандарта начального общего образования;  учебно-методического комплекта «Школа России», а именно авторской программы В.Г.Горецкого, В.А.Кирюшкина «Русская азбука», Л. Ф. Климановой, В. Г. Горецкого, М. В. Головановой «Литературное чтение»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color w:val="000000"/>
        </w:rPr>
        <w:t xml:space="preserve">Преподавание ведется по УМК «Школа России». Авторы учебника: </w:t>
      </w:r>
      <w:r>
        <w:rPr/>
        <w:t>Климанова Л.Ф., Горецкий В.Г., Голованова М.В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kern w:val="2"/>
          <w:lang w:val="zxx"/>
        </w:rPr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bCs/>
        </w:rPr>
        <w:t xml:space="preserve"> </w:t>
      </w:r>
      <w:r>
        <w:rPr>
          <w:color w:val="000000"/>
          <w:kern w:val="2"/>
          <w:lang w:val="zxx"/>
        </w:rPr>
        <w:t>- 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zxx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zxx"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ru-RU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pacing w:lineRule="atLeast" w:line="240" w:before="280" w:after="20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zxx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ru-RU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 – 405 час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 класс – 99 часов (3 ч./нед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оставитель: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102 часов(4ч/нед.) – составитель: Глазкова Л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102 часов (4ч/нед.) – составитель: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4 класс – 102 часов(3ч/нед.) – составитель: Дивеева А.М.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 Мокшанский язык»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построен на основе примерной программы по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мокшанскому языку «</w:t>
      </w:r>
      <w:r>
        <w:rPr>
          <w:rFonts w:cs="Times New Roman" w:ascii="Times New Roman" w:hAnsi="Times New Roman"/>
          <w:sz w:val="24"/>
          <w:szCs w:val="24"/>
        </w:rPr>
        <w:t xml:space="preserve"> Мокшень кялень программат 1-4 классненди / Сёрмадозь Киреев В.Л., Ерёмкина А.Г. Авторы учебника: Исайкина А.И., Малькина М.И,, Поляков О.Е.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-</w:t>
      </w:r>
      <w:r>
        <w:rPr>
          <w:color w:val="000000"/>
        </w:rPr>
        <w:t xml:space="preserve"> Создание условий для охраны и укрепления физического и психического здоровья детей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о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беспечение их эмоционального благополучия, для сохранения и поддержки индивидуальности каждого ребенка, для развития ребенка как субъекта отношений с людьми, с миром и с собой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о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бучение навыкам общения и сотрудничества через побуждение и поддержку детских инициатив в разных видах деятельности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п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оддержание оптимистической самооценки и уверенности в себе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р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асширение опыта самостоятельного выбора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ф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ормирование желания учиться, постоянно расширяя границы своих возможностей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с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оздание у школьников мотивации к изучению язык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в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 xml:space="preserve">оспитание 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с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вою речь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zxx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1 класс – 33ч/ (1ч./нед.) – составитель: 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4 ч (1ч/нед.) – составитель: Глазкова Л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4 ч (1ч/нед.) – составитель: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4 класс – 34 ч(1ч/нед.) – составитель: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 Литературное чтение на мокшанском язык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разработана на основе примерной программы по  литературному чтению на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мокшанском языке</w:t>
      </w:r>
      <w:r>
        <w:rPr>
          <w:color w:val="000000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 Мокшень кялень программат 1-4 классненди / Сёрмадозь Киреев В.Л., Ерёмкина А.Г. Автор учебника:  Баранова Н.А.</w:t>
      </w:r>
    </w:p>
    <w:p>
      <w:pPr>
        <w:pStyle w:val="TextBody"/>
        <w:spacing w:before="0" w:after="200"/>
        <w:jc w:val="both"/>
        <w:rPr/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Р</w:t>
      </w:r>
      <w:r>
        <w:rPr>
          <w:color w:val="000000"/>
        </w:rPr>
        <w:t>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TextBody"/>
        <w:spacing w:before="0" w:after="200"/>
        <w:jc w:val="both"/>
        <w:rPr>
          <w:color w:val="000000"/>
        </w:rPr>
      </w:pPr>
      <w:r>
        <w:rPr>
          <w:color w:val="000000"/>
        </w:rPr>
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TextBody"/>
        <w:spacing w:before="0" w:after="200"/>
        <w:jc w:val="both"/>
        <w:rPr>
          <w:color w:val="000000"/>
          <w:lang w:val="ru-RU"/>
        </w:rPr>
      </w:pPr>
      <w:r>
        <w:rPr>
          <w:color w:val="000000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класс – 33 ч (1ч/нед.) – составитель:    Дивеева А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4 ч (1ч/нед.) – составитель:   Глазкова Л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4 ч (1ч/нед.) – составитель:   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4 класс – 34 ч (1ч/нед.) – составитель: 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 Математика»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рограмма по математике составлена на основе  учебно-методического комплекта «Школа России», авторской рабочей программы Моро М.И., Бантовой М.А. Математика/ 1 класс// Сборник рабочих программ «Школа России».1-4 классы. Пособие для учителей общеобразовательных учреждений. - М.: Просвещение,2011 год и в соответствии с требованиями Федерального государственного образовательного стандарта начального общего образования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color w:val="000000"/>
        </w:rPr>
        <w:t>Преподавание ведется по УМК «Школа России». Авторы учебника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оро М.И., Волкова С.И., Степанова С.В</w:t>
      </w:r>
      <w:r>
        <w:rPr>
          <w:color w:val="000000"/>
        </w:rPr>
        <w:t>.</w:t>
      </w:r>
    </w:p>
    <w:p>
      <w:pPr>
        <w:pStyle w:val="TextBody"/>
        <w:jc w:val="both"/>
        <w:rPr/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- 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о</w:t>
      </w:r>
      <w:r>
        <w:rPr>
          <w:color w:val="000000"/>
        </w:rPr>
        <w:t>своение основ математических знаний, формирование первоначальных представлений о математике;</w:t>
      </w:r>
    </w:p>
    <w:p>
      <w:pPr>
        <w:pStyle w:val="TextBody"/>
        <w:jc w:val="both"/>
        <w:rPr>
          <w:color w:val="000000"/>
        </w:rPr>
      </w:pPr>
      <w:r>
        <w:rPr>
          <w:lang w:val="ru-RU"/>
        </w:rPr>
        <w:t>в</w:t>
      </w:r>
      <w:r>
        <w:rPr/>
        <w:t>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b/>
          <w:sz w:val="24"/>
          <w:szCs w:val="24"/>
        </w:rPr>
        <w:t>– 540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ласс – 132 часа (4 ч./нед.) – составитель: 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136 часов(4ч/нед.) – составитель: Глазкова Л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136 часов(4ч/нед.) – составитель:  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4 класс – 136 часов(4ч/нед.) – составитель: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 Окружающий мир».</w:t>
      </w:r>
    </w:p>
    <w:p>
      <w:pPr>
        <w:pStyle w:val="Style18"/>
        <w:shd w:fill="FFFFFF" w:val="clear"/>
        <w:spacing w:lineRule="atLeast" w:line="346" w:before="0" w:after="0"/>
        <w:textAlignment w:val="baseline"/>
        <w:rPr/>
      </w:pPr>
      <w:r>
        <w:rPr>
          <w:color w:val="000000"/>
        </w:rPr>
        <w:t>Рабочая программа разработана по предмету «Окружающий мир» на основе примерной программы по  окружающему миру с учётом требований ФГОС.</w:t>
      </w:r>
    </w:p>
    <w:p>
      <w:pPr>
        <w:pStyle w:val="Style18"/>
        <w:shd w:fill="FFFFFF" w:val="clear"/>
        <w:spacing w:lineRule="atLeast" w:line="346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Преподавание ведется по УМК «Школа России». Автор учебника:</w:t>
      </w:r>
      <w:r>
        <w:rPr/>
        <w:t xml:space="preserve"> Плешаков А.А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- 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val="ru-RU"/>
        </w:rPr>
        <w:t xml:space="preserve"> Ф</w:t>
      </w:r>
      <w:r>
        <w:rPr>
          <w:color w:val="000000"/>
        </w:rPr>
        <w:t>ормирование целостной картины мира и осознание ме​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TextBody"/>
        <w:jc w:val="both"/>
        <w:rPr>
          <w:rFonts w:eastAsia="Calibri"/>
          <w:lang w:val="ru-RU" w:eastAsia="ru-RU"/>
        </w:rPr>
      </w:pPr>
      <w:r>
        <w:rPr>
          <w:color w:val="000000"/>
          <w:lang w:val="ru-RU"/>
        </w:rPr>
        <w:t>д</w:t>
      </w:r>
      <w:r>
        <w:rPr>
          <w:color w:val="000000"/>
        </w:rPr>
        <w:t>уховно-нравственное развитие и воспитание личности гражданина России в условиях культурного и конфессиональ​ного многообразия российского общества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- 270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класс – 66 часов (2 ч./нед.) – составитель: Рузманова И.Ю.  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68 часов (2ч/нед.) – составитель: Глазкова Л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68 часов(2ч/нед.) – составитель: Дивеев А.В.</w:t>
      </w:r>
    </w:p>
    <w:p>
      <w:pPr>
        <w:pStyle w:val="Normal"/>
        <w:spacing w:lineRule="atLeast" w:line="240" w:before="28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4 класс – 68 часов(2ч/нед.) – составитель: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Учебный курс « Музы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Музы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программы по музыке, планируемых результатов начального общего образования, авторской программы Е.Д. Критской, Г.П. Сергеевой, Т.С. Шмагиной «Музыка» (УМК «Школа Росси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музыка в начальной школе имеет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фундамента музыкальной культуры учащихся как части их общей и духовной культуры.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color w:val="000000"/>
          <w:kern w:val="2"/>
        </w:rPr>
        <w:t xml:space="preserve">-  </w:t>
      </w:r>
      <w:r>
        <w:rPr>
          <w:rFonts w:eastAsia="Andale Sans UI;Arial Unicode MS"/>
          <w:kern w:val="2"/>
          <w:lang w:eastAsia="zxx"/>
        </w:rPr>
        <w:t>в</w:t>
      </w:r>
      <w:r>
        <w:rPr>
          <w:rFonts w:eastAsia="Andale Sans UI;Arial Unicode MS"/>
          <w:kern w:val="2"/>
          <w:shd w:fill="FFFFFF" w:val="clear"/>
          <w:lang w:eastAsia="zxx"/>
        </w:rPr>
        <w:t>оспитание всесторонне развитой, творческой и интеллектуальной личности, обладающей активной жизненной позицией, высокими духовно-нравственными качествами в процессе активной практико-ориентированной музыкально-исполнительской деятельности.</w:t>
      </w:r>
    </w:p>
    <w:p>
      <w:pPr>
        <w:pStyle w:val="Normal"/>
        <w:rPr/>
      </w:pPr>
      <w:r>
        <w:rPr>
          <w:b/>
          <w:sz w:val="24"/>
          <w:szCs w:val="24"/>
        </w:rPr>
        <w:t>.Количество часов – 13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класс – 33 часа (1 ч./нед.) – составитель:   Рузманова И.Ю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4 часа(1ч/нед.) – составитель: Глазкова Л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4 часа(1ч/нед.) – составитель: Дивеев А.В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4 класс – 34 часа(1ч/нед.) – составитель: Дивеева А.</w:t>
      </w:r>
      <w:r>
        <w:rPr>
          <w:sz w:val="24"/>
          <w:szCs w:val="24"/>
        </w:rPr>
        <w:t>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Изобразительное искусство »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бочая программа по учебному предмету «Изобразительное искусство»  разработана на основе авторской программы «Изобразительное искусство» Б.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еменского, В.Г. Горяева, Г.Е. Гуровой и др. (Рабочие программы. Изобразительное искусство. 1-4 классы. Предметная линия учебников под ред. Б.М.Неменского-Москва, Просвещение, 2017г.)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8"/>
          <w:szCs w:val="28"/>
        </w:rPr>
        <w:t>Цель курса: 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 </w:t>
      </w:r>
      <w:r>
        <w:rPr>
          <w:color w:val="000000"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о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zxx"/>
        </w:rPr>
        <w:t>о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/>
        </w:rPr>
        <w:t>владение элементарными умениями, навыками, способами художественной деятельнос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13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ласс – 33 часа (1 ч./нед.) – составитель: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4 часа(1ч/нед.) – составитель:   Глазкова Л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4 часа(1ч/нед.) – составитель:   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4 класс – 34 часа(1ч/нед.) – составитель:   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«Технология »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color w:val="000000"/>
        </w:rPr>
        <w:t xml:space="preserve">Рабочая программа разработана на основе примерной программы по  технологии с учётом требований ФГОС, программы. Преподавание ведется по УМК «Школа России». Авторы учебника: </w:t>
      </w:r>
      <w:r>
        <w:rPr>
          <w:color w:val="000000"/>
        </w:rPr>
        <w:t>Роговцева Н.И.. Богданова Н.В., Добромыслова Н.В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Цель курса</w:t>
      </w:r>
      <w:r>
        <w:rPr>
          <w:b/>
          <w:bCs/>
          <w:color w:val="000000"/>
          <w:sz w:val="28"/>
          <w:szCs w:val="28"/>
          <w:lang w:val="ru-RU"/>
        </w:rPr>
        <w:t>:</w:t>
      </w:r>
      <w:r>
        <w:rPr>
          <w:color w:val="000000"/>
          <w:lang w:val="ru-RU"/>
        </w:rPr>
        <w:t xml:space="preserve"> Р</w:t>
      </w:r>
      <w:r>
        <w:rPr>
          <w:color w:val="000000"/>
        </w:rPr>
        <w:t>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о</w:t>
      </w:r>
      <w:r>
        <w:rPr>
          <w:color w:val="000000"/>
        </w:rPr>
        <w:t>своение 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о</w:t>
      </w:r>
      <w:r>
        <w:rPr>
          <w:color w:val="000000"/>
        </w:rPr>
        <w:t>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в</w:t>
      </w:r>
      <w:r>
        <w:rPr>
          <w:color w:val="000000"/>
        </w:rPr>
        <w:t>оспитание трудолюбия, уважительного отношения к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н</w:t>
      </w:r>
      <w:r>
        <w:rPr>
          <w:color w:val="000000"/>
        </w:rPr>
        <w:t>аличие представления об отличительных признаках и художественных особенностях изделий ведущих центров художественных промыслов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ф</w:t>
      </w:r>
      <w:r>
        <w:rPr>
          <w:color w:val="000000"/>
        </w:rPr>
        <w:t>ормирование знаний о видах и свойствах современных материалов, подходящих для использования в прикладном творчестве;</w:t>
      </w:r>
    </w:p>
    <w:p>
      <w:pPr>
        <w:pStyle w:val="TextBody"/>
        <w:jc w:val="both"/>
        <w:rPr/>
      </w:pPr>
      <w:r>
        <w:rPr>
          <w:color w:val="000000"/>
          <w:lang w:val="ru-RU"/>
        </w:rPr>
        <w:t>в</w:t>
      </w:r>
      <w:r>
        <w:rPr>
          <w:color w:val="000000"/>
        </w:rPr>
        <w:t>ладение различными способами соединения деталей из бумаги и картона;</w:t>
      </w:r>
    </w:p>
    <w:p>
      <w:pPr>
        <w:pStyle w:val="TextBody"/>
        <w:jc w:val="both"/>
        <w:rPr>
          <w:lang w:val="ru-RU"/>
        </w:rPr>
      </w:pPr>
      <w:r>
        <w:rPr>
          <w:color w:val="000000"/>
          <w:lang w:val="ru-RU"/>
        </w:rPr>
        <w:t>о</w:t>
      </w:r>
      <w:r>
        <w:rPr>
          <w:color w:val="000000"/>
        </w:rPr>
        <w:t>знакомление с новыми приемами обработки известных материалов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- 13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класс – 33 часа (1 ч./нед.) – составитель:  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4 часа(1ч/нед.) – составитель: Глазкова Л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4 часа(1ч/нед.) – составитель: 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4 класс – 34 часа(1ч/нед.) – составитель: Дивеева А.М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  «</w:t>
      </w:r>
      <w:r>
        <w:rPr>
          <w:b/>
          <w:bCs/>
        </w:rPr>
        <w:t>ОРКСЭ» (Модуль «Основы православной культуры»).</w:t>
      </w:r>
    </w:p>
    <w:p>
      <w:pPr>
        <w:pStyle w:val="TextBody"/>
        <w:ind w:left="360" w:hanging="360"/>
        <w:jc w:val="both"/>
        <w:rPr>
          <w:lang w:val="ru-RU"/>
        </w:rPr>
      </w:pPr>
      <w:r>
        <w:rPr>
          <w:b/>
          <w:bCs/>
          <w:color w:val="000000"/>
          <w:sz w:val="28"/>
          <w:szCs w:val="28"/>
        </w:rPr>
        <w:t>Цель курса</w:t>
      </w:r>
      <w:r>
        <w:rPr>
          <w:b/>
          <w:bCs/>
          <w:color w:val="000000"/>
          <w:sz w:val="28"/>
          <w:szCs w:val="28"/>
          <w:lang w:val="ru-RU"/>
        </w:rPr>
        <w:t>:</w:t>
      </w:r>
      <w:r>
        <w:rPr>
          <w:color w:val="000000"/>
          <w:lang w:val="ru-RU"/>
        </w:rPr>
        <w:t xml:space="preserve">  </w:t>
      </w:r>
      <w:r>
        <w:rPr/>
        <w:t>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я к ним, а также к диалогу с представителями других культур и мировоззрений.</w:t>
      </w:r>
    </w:p>
    <w:p>
      <w:pPr>
        <w:pStyle w:val="TextBody"/>
        <w:jc w:val="both"/>
        <w:rPr>
          <w:rFonts w:eastAsia="Calibri"/>
          <w:lang w:val="ru-RU" w:eastAsia="ru-RU"/>
        </w:rPr>
      </w:pPr>
      <w:r>
        <w:rPr>
          <w:rFonts w:eastAsia="Times New Roman"/>
          <w:color w:val="000000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построен на основе примерной программы по </w:t>
      </w:r>
      <w:r>
        <w:rPr>
          <w:color w:val="000000"/>
        </w:rPr>
        <w:t xml:space="preserve">  ОРКС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ской программы А. В.      Кураев «Основы православной культуры», утвержденной МО РФ в соответствии с требованиями ФГОС  начального образования. Автор учебника Кураев А.В.</w:t>
      </w:r>
    </w:p>
    <w:p>
      <w:pPr>
        <w:pStyle w:val="Style18"/>
        <w:shd w:fill="FFFFFF" w:val="clear"/>
        <w:spacing w:lineRule="atLeast" w:line="346" w:before="0" w:after="0"/>
        <w:textAlignment w:val="baselin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ласс – 34 часа (1 ч./нед.)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став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веева А.М.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u w:val="single"/>
        </w:rPr>
        <w:t>Учебный курс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</w:t>
      </w:r>
      <w:r>
        <w:rPr>
          <w:b/>
          <w:bCs/>
        </w:rPr>
        <w:t xml:space="preserve">» 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rStyle w:val="C23c24"/>
          <w:color w:val="000000"/>
          <w:sz w:val="24"/>
          <w:szCs w:val="24"/>
          <w:shd w:fill="FFFFFF" w:val="clear"/>
        </w:rPr>
      </w:pPr>
      <w:r>
        <w:rPr>
          <w:rStyle w:val="C23c41c24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Цель курса : </w:t>
      </w:r>
      <w:r>
        <w:rPr>
          <w:rStyle w:val="C23c24"/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разносторонне физически развитой личности, способной активно использовать  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</w:t>
      </w:r>
      <w:r>
        <w:rPr>
          <w:rStyle w:val="C23c24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остроен на основе примерной программы по  физической культуре с учётом требований ФГОС, программы. Преподавание ведется по УМК «Школа России». Авторы учебника: В.И.Л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крепление здоровья школьников посредством развития физических качеств и повышение функциональных возможностей жизнеобеспечивающих систем организ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общих представлений о физической культуре, ее значений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личество часов- 339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класс – 33 часа (2 ч./нед.) – составитель:  Рузманова И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класс – 3 часа(1ч/нед.) – составитель: Глазкова Л.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 – 3 часа(1ч/нед.) – составитель:  Дивее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4 класс – 3 часа(1ч/нед.) – составитель: Улитин А.Г.</w:t>
      </w:r>
    </w:p>
    <w:p>
      <w:pPr>
        <w:pStyle w:val="Normal"/>
        <w:tabs>
          <w:tab w:val="clear" w:pos="708"/>
          <w:tab w:val="left" w:pos="10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C23c41c24">
    <w:name w:val="c23 c41 c24"/>
    <w:basedOn w:val="Style14"/>
    <w:qFormat/>
    <w:rPr/>
  </w:style>
  <w:style w:type="character" w:styleId="C23c24">
    <w:name w:val="c23 c24"/>
    <w:basedOn w:val="Style14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47:00Z</dcterms:created>
  <dc:creator>user</dc:creator>
  <dc:description/>
  <cp:keywords/>
  <dc:language>en-US</dc:language>
  <cp:lastModifiedBy>1</cp:lastModifiedBy>
  <dcterms:modified xsi:type="dcterms:W3CDTF">2022-10-03T09:21:00Z</dcterms:modified>
  <cp:revision>6</cp:revision>
  <dc:subject/>
  <dc:title>Аннотации к рабочим программам  изучаемых курсов в   начальных классах</dc:title>
</cp:coreProperties>
</file>